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92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НЯ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м 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БОУ СОШ № 33 г. Белгор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окол от 25.11.2024 г. №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бюджетного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образовательного учреждения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редняя общеобразовательная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школа № 33» г. Белгорода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25.11.2024 г. №303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 Мамин О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формировании и оценк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й грамотности обучающихся школы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Настоящее Положение о формировании и оценке функциональной грамотности обучающихся МБОУ «Средняя общеобразовательная школа №33» г. Белгорода (далее – Положение) разработано в соответствии с Федеральным законом от 29.12.2012 года № 273- ФЗ «Об образовании в Российской Федерации», письмом Министерства просвещения России от 14.09.2021 №03-1510 «Об организации работы по повышению функциональной грамотности», в целях реализации комплекса мер, направленных на формирование функциональной грамотности обучающихся в рамках национального проекта «Образование»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Настоящее Положение регламентирует деятельность МБОУ «Средняя общеобразовательная школа №33» г. Белгорода по формированию функциональной грамотности обучаю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представлены особенности модели формирования функциональной грамотности в современных условиях, описаны подходы к разработке содержания нового уровня функциональной грамотности, его освоения на практике, определены основные подходы к разработке дидактических, механизмов формирования функциональной грамотности, реализующих воспитание обучающихся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онятие, цели, задачи и признаки формирования функциональной грамотности обучающихся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Функциональная грамотность </w:t>
      </w:r>
      <w:r>
        <w:rPr>
          <w:sz w:val="28"/>
          <w:szCs w:val="28"/>
        </w:rPr>
        <w:t xml:space="preserve">– это уровень образованности, дающий возможность, на основе практико-ориентированных знаний решать стандартные жизненные задачи в различных сферах деятельности. Функциональная грамотность определяется комплексом факторов: социальных, политических, экономических, культурных и др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знаки функциональной грамотности: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 повышению уровня образованности на основе самостоятельного выбора программ общего и профессионального образования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пособность к осознанному выбору профессии, форм досуговой и трудовой деятельности, защите своих прав и осознании своих обязанностей; готовность к адаптации в современном обществе, ориентация в возможностях развития качеств личности и обеспечения собственной безопасности, способность к коммуникативной деяте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ровней информированности и функциональной грамотности является общей задачей и итоговым результатом деятельности МБОУ «Средняя общеобразовательная школа № 33» г.Белгород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компоненты функциональной грамотности имеют свои особенности, определяемые особенностями развития страны: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ываются со всем населением и постоянно повышающимся уровнем его образования;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 ступенью, необходимой для последующего становления личности, и рассматривается в связке грамотность - образованность - профессионализм - культура;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риантны к особенностям личности, обеспечивают равные стартовые возможности для каждого;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профориентационную направленность;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 необходимой составляющей профессионального образования, обеспечивающей его гуманитаризацию;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ются как этап и аспект непрерывного образования челове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Компонентный подход как условие формирования функциональной грамотности обучающихс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звития функциональной грамотности является овладение общающимися системой ключевых компетенций, позволяющих молодым людям эффективно применять усвоенные знания в практической ситуации и успешно использовать их в процессе социальной адаптац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мпетентностном подходе к оценке результатов обучения в понятие «функциональная грамотность» вкладывается следующий смысл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 xml:space="preserve">читательская грамотность </w:t>
      </w:r>
      <w:r>
        <w:rPr>
          <w:sz w:val="28"/>
          <w:szCs w:val="28"/>
        </w:rPr>
        <w:t xml:space="preserve">– способность к пониманию и осмыслению письменных текстов, к использованию их содержания для достижения собственных целей, развития знаний и возможностей, активного участия в жизни обще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 xml:space="preserve">математическая грамотность </w:t>
      </w:r>
      <w:r>
        <w:rPr>
          <w:sz w:val="28"/>
          <w:szCs w:val="28"/>
        </w:rPr>
        <w:t xml:space="preserve">– способность человека определять и понимать роль математики в мире, в котором он живе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 xml:space="preserve">естественнонаучная грамотность </w:t>
      </w:r>
      <w:r>
        <w:rPr>
          <w:sz w:val="28"/>
          <w:szCs w:val="28"/>
        </w:rPr>
        <w:t xml:space="preserve">– способность использовать естественнонаучные знания для отбора в реальных жизненных ситуациях тех проблем, которые могут быть исследованы и решены с помощью научных методов, для получения выводов, основанных на наблюдениях и экспериментах, необходимых для понимания окружающего мира и тех изменений, которые вносит в него деятельность человека, а также для принятия соответствующих решен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bCs/>
          <w:sz w:val="28"/>
          <w:szCs w:val="28"/>
        </w:rPr>
        <w:t xml:space="preserve">финансовая грамотность </w:t>
      </w:r>
      <w:r>
        <w:rPr>
          <w:sz w:val="28"/>
          <w:szCs w:val="28"/>
        </w:rPr>
        <w:t xml:space="preserve">– способность к пониманию финансовых понятий и финансовых рисков, а также навыки, мотивация и уверенность, необходимые для принятия эффективных решений в 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 xml:space="preserve">глобальная грамотность </w:t>
      </w:r>
      <w:r>
        <w:rPr>
          <w:sz w:val="28"/>
          <w:szCs w:val="28"/>
        </w:rPr>
        <w:t xml:space="preserve">– способность критически рассматривать с различных точек зрения проблемы глобального характера и межкультурного взаимодействия; осознавать, как культурные, религиозные, политические, расовые и иные различия могут оказывать влияние на восприятие, суждения и взгляды людей; вступать в открытое, уважительное и эффективное взаимодействие с другими людьми на основе разделяемого всеми уважения к человеческому достоинств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 xml:space="preserve">креативное мышление </w:t>
      </w:r>
      <w:r>
        <w:rPr>
          <w:sz w:val="28"/>
          <w:szCs w:val="28"/>
        </w:rPr>
        <w:t>- способность продуктивно участвовать в процессе выработки, оценки и совершенствовании идей, направленных на получение инновационных и эффективных решений  и/или нового знания, и/или эффективного выражения воображ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зделением содержания образования на общее метапредметное (для всех предметов), межпредметное (для цикла предметов или образовательных областей) и предметное (для каждого учебного предмета) предлагается три уровня компетенций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лючевые, которые относятся к общему (метапредметному) содержанию образования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щепредметные - относятся к определенному кругу учебных предметов и образовательных областей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метные, т.е. частные по отношению к ключевым и общепредметным компетенциям, имеющие конкретное описание и возможность формирования в рамках учебных предмет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иды ключевых образовательных компетенций: ценностно-смысловая, общекультурная, учебно-познавательная, информационная, коммуникативная, социально-трудовая. компетенция личностного самосовершенствов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нностно-смысловая компетен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это компетенция в сфере мировоззрения, связанная с ценностными представлениями ученика, его способностью видеть и понимать окружающий мир, ориентироваться в нем, осознавать свою роль и предназначение, умением выбирать целевые и смысловые установки для своих действий и поступков, принимать реш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а компетенция обеспечивает механизм самоопределения ученика, определяет индивидуальную образовательную траекторию ученика к программе его жизнедеятельности в цел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щекультурная компетен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это круг вопросов, в которых ученик должен быть хорошо осведомлен, обладать познаниями и опытом деятельности духовно-нравственных основ жизни человека и человечества, отдельных народов; культурологических основ семейных, социальных, общественных явлений и традиций; особенностей национальной и общечеловеческой культуры; роли науки и религии в жизни человека, их влиянии на мир; компетенций в бытовой и культурно-досуговой сфе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ебно-познавательная компетен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К ней относятся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ния и умения целеполагания, планирования, анализа, рефлексии, самооценки учебно-познавательной деятельности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реативные навыки продуктивной деятельности: добывание знаний непосредственно из реальности, владение приемами действий в нестандартных ситуациях, эвристические методы решения проблем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ебования соответствующей функциональной грамотности, в том числе умение отличать факты от домыслов, владение измерительными навыками, использование вероятностных, статистических и иных методов позн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нформационная компетен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это формирование умения самостоятельно искать, анализировать и отбирать необходимую информацию, организовывать, преобразовывать, сохранять и передавать ее при помощи реальных объектов (телевизор, магнитофон, телефон, факс, компьютер, принтер, модем, копир) и информационных технологий (аудио- и видеозапись, электронная почта, СМИ, Интернет). Эта компетенция обеспечивает навыки деятельности ученика с информацией, содержащихся в учебных предметах и образовательных областях, в окружающем ми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муникативная компетен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ключает знание необходимых языков, знание способов взаимодействия с окружающими и удаленными людьми, событиями, владение различными социальными ролями в коллективе. Ученик должен уметь представить себя, нависать письмо, анкету, заявление, резюме, задать вопрос, вести дискуссию и т.д. Коммуникативная компетенция формируется в рамках каждого изучаемого предм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циально-трудовая компетен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это владение знанием и опытом в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ражданско-общественной деятельности (выполнение роли гражданина, наблюдателя, избирателя, представителя)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циально-трудовой сфере (права потребителя, покупателя, клиента)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фессиональном самоопределении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просах экономики и права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ласти семейных отношений и обязанност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петенция личностного самосовершенствов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это освоение способов физическою, духовного и интеллектуального саморазвития, эмоциональной саморегуляции и самоподдержки. Реальным объектом является ученик, овладевающий способами деятельности в собственных интересах и возможностях. Компетенция личностного самосовершенствования включает: культуру мышления; культуру поведения; основы безопасной жизнедеятельности; правила личной гигиены; заботу о собственном здоровье; внутреннюю экологическую культуру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Ключевые компетенции и предметные области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501"/>
        <w:gridCol w:w="2318"/>
        <w:gridCol w:w="2333"/>
      </w:tblGrid>
      <w:tr>
        <w:trPr>
          <w:trHeight w:val="122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тенц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фера проявления компетен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 в составе компетен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, где данная компетенция являетс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ей</w:t>
            </w:r>
          </w:p>
        </w:tc>
      </w:tr>
      <w:tr>
        <w:trPr>
          <w:trHeight w:val="98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щественный отношений (политика, труд, религия,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отношения, защита окружающей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ы, здоровье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, участвовать в совместном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и решений и т.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, история, обществознание, экономика, технология</w:t>
            </w:r>
          </w:p>
        </w:tc>
      </w:tr>
      <w:tr>
        <w:trPr>
          <w:trHeight w:val="138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щ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устным и письменным общение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иностранный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, литература</w:t>
            </w:r>
          </w:p>
        </w:tc>
      </w:tr>
      <w:tr>
        <w:trPr>
          <w:trHeight w:val="138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информ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овыми технологиями; способностью оцениват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</w:tr>
      <w:tr>
        <w:trPr>
          <w:trHeight w:val="138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 познаватель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науки, искус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учиться всю жизнь, владение знаниями,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ми, навыкам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химия, биология, география, математика</w:t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формирования: </w:t>
      </w:r>
    </w:p>
    <w:p>
      <w:pPr>
        <w:pStyle w:val="Default"/>
        <w:spacing w:before="0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ичный опыт выполнения действия и мотивация; </w:t>
      </w:r>
    </w:p>
    <w:p>
      <w:pPr>
        <w:pStyle w:val="Default"/>
        <w:spacing w:before="0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воение способа выполнения этого действия; </w:t>
      </w:r>
    </w:p>
    <w:p>
      <w:pPr>
        <w:pStyle w:val="Default"/>
        <w:spacing w:before="0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ренинг, самоконтроль и коррекц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нтроль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ектория формирования функциональной грамотност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) при изучении различных учебных предметов формируется первичный опыт выполнения индивидуальных учебных действий (далее – ИУД) и мотивация к его  самостоятельному выполнению; </w:t>
      </w:r>
    </w:p>
    <w:p>
      <w:pPr>
        <w:pStyle w:val="Default"/>
        <w:spacing w:before="0" w:after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новываясь на имеющемся опыте, осваивается общий способ (норма правил, алгоритм и т.д.) выполнения данного ИУД; </w:t>
      </w:r>
    </w:p>
    <w:p>
      <w:pPr>
        <w:pStyle w:val="Default"/>
        <w:spacing w:before="0" w:after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алее изученное ИУД включается в практику учения на предметном содержании разных учебных дисциплин, организуется самоконтроль и, при необходимости, коррекция его выпол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завершение организуется контроль уровня сформированности этого ИУД и его системное практическое использование в образовательной практике, как на уроках, так и по внеурочной деятель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Компонентный подход как условие формирования функциональной грамотности обучающихся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развитие функциональной грамотности учащихся: </w:t>
      </w:r>
    </w:p>
    <w:p>
      <w:pPr>
        <w:pStyle w:val="Default"/>
        <w:numPr>
          <w:ilvl w:val="0"/>
          <w:numId w:val="10"/>
        </w:numPr>
        <w:spacing w:before="0" w:after="48"/>
        <w:rPr>
          <w:sz w:val="28"/>
          <w:szCs w:val="28"/>
        </w:rPr>
      </w:pPr>
      <w:r>
        <w:rPr>
          <w:sz w:val="28"/>
          <w:szCs w:val="28"/>
        </w:rPr>
        <w:t xml:space="preserve">содержание образования (ФГОС, учебные программы); </w:t>
      </w:r>
    </w:p>
    <w:p>
      <w:pPr>
        <w:pStyle w:val="Default"/>
        <w:numPr>
          <w:ilvl w:val="0"/>
          <w:numId w:val="10"/>
        </w:numPr>
        <w:spacing w:before="0" w:after="48"/>
        <w:rPr>
          <w:sz w:val="28"/>
          <w:szCs w:val="28"/>
        </w:rPr>
      </w:pPr>
      <w:r>
        <w:rPr>
          <w:sz w:val="28"/>
          <w:szCs w:val="28"/>
        </w:rPr>
        <w:t xml:space="preserve">формы и методы обучения; </w:t>
      </w:r>
    </w:p>
    <w:p>
      <w:pPr>
        <w:pStyle w:val="Default"/>
        <w:numPr>
          <w:ilvl w:val="0"/>
          <w:numId w:val="10"/>
        </w:numPr>
        <w:spacing w:before="0" w:after="48"/>
        <w:rPr>
          <w:sz w:val="28"/>
          <w:szCs w:val="28"/>
        </w:rPr>
      </w:pPr>
      <w:r>
        <w:rPr>
          <w:sz w:val="28"/>
          <w:szCs w:val="28"/>
        </w:rPr>
        <w:t xml:space="preserve">система диагностики и оценки учебных достижений обучающихся; </w:t>
      </w:r>
    </w:p>
    <w:p>
      <w:pPr>
        <w:pStyle w:val="Default"/>
        <w:numPr>
          <w:ilvl w:val="0"/>
          <w:numId w:val="10"/>
        </w:numPr>
        <w:spacing w:before="0" w:after="48"/>
        <w:rPr>
          <w:sz w:val="28"/>
          <w:szCs w:val="28"/>
        </w:rPr>
      </w:pPr>
      <w:r>
        <w:rPr>
          <w:sz w:val="28"/>
          <w:szCs w:val="28"/>
        </w:rPr>
        <w:t xml:space="preserve">программы внешкольного, дополнительного образования; </w:t>
      </w:r>
    </w:p>
    <w:p>
      <w:pPr>
        <w:pStyle w:val="Default"/>
        <w:numPr>
          <w:ilvl w:val="0"/>
          <w:numId w:val="10"/>
        </w:numPr>
        <w:spacing w:before="0" w:after="48"/>
        <w:rPr>
          <w:sz w:val="28"/>
          <w:szCs w:val="28"/>
        </w:rPr>
      </w:pPr>
      <w:r>
        <w:rPr>
          <w:sz w:val="28"/>
          <w:szCs w:val="28"/>
        </w:rPr>
        <w:t xml:space="preserve">модель управления общеобразовательным учреждением; </w:t>
      </w:r>
    </w:p>
    <w:p>
      <w:pPr>
        <w:pStyle w:val="Default"/>
        <w:numPr>
          <w:ilvl w:val="0"/>
          <w:numId w:val="10"/>
        </w:numPr>
        <w:spacing w:before="0" w:after="48"/>
        <w:rPr/>
      </w:pPr>
      <w:r>
        <w:rPr>
          <w:sz w:val="28"/>
          <w:szCs w:val="28"/>
        </w:rPr>
        <w:t xml:space="preserve">наличие дружелюбной образовательной среды, основанной на принципах партнерства со всеми заинтересованными сторонами; </w:t>
      </w:r>
    </w:p>
    <w:p>
      <w:pPr>
        <w:pStyle w:val="Default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ная роль родителей в процессе обучения и воспитании дет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Индикаторы функциональной грамотности школьников и их эмпирические показатели: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5744"/>
      </w:tblGrid>
      <w:tr>
        <w:trPr>
          <w:trHeight w:val="42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каторы функциональной грамотност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 (эмпирические показатели)</w:t>
            </w:r>
          </w:p>
        </w:tc>
      </w:tr>
      <w:tr>
        <w:trPr>
          <w:trHeight w:val="40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грамотность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писать сочинение, реферат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читать без калькулятор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вечать на вопросы, не испытывая затруднений в построении фраз, подборе сл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писать заявление, заполнить какие-либо анкеты, бланки </w:t>
            </w:r>
          </w:p>
        </w:tc>
      </w:tr>
      <w:tr>
        <w:trPr>
          <w:trHeight w:val="40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ая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кать информацию в сети Интернет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ьзоваться электронной почтой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вать и распечатывать тексты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ть с электронными таблицами - использовать графические редакторы </w:t>
            </w:r>
          </w:p>
        </w:tc>
      </w:tr>
      <w:tr>
        <w:trPr>
          <w:trHeight w:val="42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ность  действий в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ых ситуациях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ывать первую медицинскую помощь пострадавшему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ратиться за экстренной помощью к специализированным службам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ботиться о своем здоровь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сти себя в ситуациях угрозы личной безопасности </w:t>
            </w:r>
          </w:p>
        </w:tc>
      </w:tr>
      <w:tr>
        <w:trPr>
          <w:trHeight w:val="42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ходить и отбирать необходимую информацию из книг, справочников, энциклопедий и др. печатных текст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тать чертежи, схемы, графики - использовать информацию из СМИ (газеты, журналы, радио, телевидение)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ьзоваться алфавитным и систематическим каталогом библиотек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нализировать числовую информацию </w:t>
            </w:r>
          </w:p>
        </w:tc>
      </w:tr>
      <w:tr>
        <w:trPr>
          <w:trHeight w:val="42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ая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ть в группе, команд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ложить к себе других людей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поддаваться колебаниям своего настроения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спосабливаться к новым, непривычным требованиям и условиям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овать работу группы </w:t>
            </w:r>
          </w:p>
        </w:tc>
      </w:tr>
      <w:tr>
        <w:trPr>
          <w:trHeight w:val="42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ние иностранными языками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вести со словарем аутентичный текст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казать о себе, своих друзьях, своем город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имать тексты инструкций на упаковках различных товаров, приборов бытовой техник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аться с зарубежными друзьями и знакомыми на различные бытовые темы </w:t>
            </w:r>
          </w:p>
        </w:tc>
      </w:tr>
      <w:tr>
        <w:trPr>
          <w:trHeight w:val="42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ность при решении бытовых проблем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бирать продукты, товары и услуги (в магазинах, в разных сервисных службах)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анировать денежные расходы, исходя из бюджета семь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различные технические бытовые устройства, пользуясь инструкциям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иентироваться в незнакомом городе, пользуясь справочником, картой </w:t>
            </w:r>
          </w:p>
        </w:tc>
      </w:tr>
      <w:tr>
        <w:trPr>
          <w:trHeight w:val="42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ая 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- политическая грамотность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таивать свои права и интересы - сравнивать гражданское общество и правовое общество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яснять основные принципы правового государства, конституционные гаранти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ть характеристику и оценивать деятельность государственно-правовых институтов общества </w:t>
            </w:r>
          </w:p>
        </w:tc>
      </w:tr>
    </w:tbl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пределяющие функциональную грамотность выпускника: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решать конкретные жизненные проблемы в различных сферах (бытовой, коммуникативной, правовой);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и информационные умения;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мения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Система формирования, развития и оценивания функциональной грамотности</w:t>
      </w:r>
    </w:p>
    <w:p>
      <w:pPr>
        <w:pStyle w:val="Default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формирования функциональной грамотности нацелена на: </w:t>
      </w:r>
    </w:p>
    <w:p>
      <w:pPr>
        <w:pStyle w:val="Default"/>
        <w:numPr>
          <w:ilvl w:val="0"/>
          <w:numId w:val="6"/>
        </w:numPr>
        <w:spacing w:before="0" w:after="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группы обучающихся, не достигших порогового уровня функциональной грамотности; </w:t>
      </w:r>
    </w:p>
    <w:p>
      <w:pPr>
        <w:pStyle w:val="Default"/>
        <w:numPr>
          <w:ilvl w:val="0"/>
          <w:numId w:val="6"/>
        </w:numPr>
        <w:spacing w:before="0" w:after="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работы с одаренными и успешными обучающимися;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такогнитивных навыков – умения учиться в течение всей жизни; развитие познавательных способностей у всех обучающихс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формирования функциональной грамотности включает: </w:t>
      </w:r>
    </w:p>
    <w:p>
      <w:pPr>
        <w:pStyle w:val="Default"/>
        <w:numPr>
          <w:ilvl w:val="0"/>
          <w:numId w:val="8"/>
        </w:numPr>
        <w:spacing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(нормативно-правовых, кадровых, организационных, содержательных и других) по формированию и развитию функциональной грамотности; </w:t>
      </w:r>
    </w:p>
    <w:p>
      <w:pPr>
        <w:pStyle w:val="Default"/>
        <w:numPr>
          <w:ilvl w:val="0"/>
          <w:numId w:val="8"/>
        </w:numPr>
        <w:spacing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одержании образования (отражаются в основных образовательных программах, во внеурочной деятельности, в воспитательной работе); 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в применяемых образовательных и воспитательных технологиях. Оценивание функциональной грамотности обучающихся – это процесс определения степени соответствия достигнутого уровня (качества) функциональной грамотности по предметам на различных уровнях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заданий для оценки функциональной грамотности: </w:t>
      </w:r>
    </w:p>
    <w:p>
      <w:pPr>
        <w:pStyle w:val="Default"/>
        <w:numPr>
          <w:ilvl w:val="0"/>
          <w:numId w:val="9"/>
        </w:numPr>
        <w:spacing w:before="0" w:after="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поставленные вне предметной области и решаемые с помощью предметных знаний; </w:t>
      </w:r>
    </w:p>
    <w:p>
      <w:pPr>
        <w:pStyle w:val="Default"/>
        <w:numPr>
          <w:ilvl w:val="0"/>
          <w:numId w:val="9"/>
        </w:numPr>
        <w:spacing w:before="0" w:after="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ях описываются жизненные ситуации, близкие и понятные обучающимся; </w:t>
      </w:r>
    </w:p>
    <w:p>
      <w:pPr>
        <w:pStyle w:val="Default"/>
        <w:numPr>
          <w:ilvl w:val="0"/>
          <w:numId w:val="9"/>
        </w:numPr>
        <w:spacing w:before="0" w:after="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екст заданий близок к проблемным ситуациям, возникающим вповседневной жизни; </w:t>
      </w:r>
    </w:p>
    <w:p>
      <w:pPr>
        <w:pStyle w:val="Default"/>
        <w:numPr>
          <w:ilvl w:val="0"/>
          <w:numId w:val="9"/>
        </w:numPr>
        <w:spacing w:before="0" w:after="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требует осознанного выбора модели поведения; </w:t>
      </w:r>
    </w:p>
    <w:p>
      <w:pPr>
        <w:pStyle w:val="Default"/>
        <w:numPr>
          <w:ilvl w:val="0"/>
          <w:numId w:val="9"/>
        </w:numPr>
        <w:spacing w:before="0" w:after="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изложены простым, ясным языком; </w:t>
      </w:r>
    </w:p>
    <w:p>
      <w:pPr>
        <w:pStyle w:val="Default"/>
        <w:numPr>
          <w:ilvl w:val="0"/>
          <w:numId w:val="9"/>
        </w:numPr>
        <w:spacing w:before="0" w:after="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перевод с обыденного языка на язык предметной области(математики, физики и др.); 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разные форматы представления информации: рисунки, таблицы, комиксы и другие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04:00Z</dcterms:created>
  <dc:creator>user</dc:creator>
  <dc:description/>
  <cp:keywords/>
  <dc:language>en-US</dc:language>
  <cp:lastModifiedBy>user</cp:lastModifiedBy>
  <dcterms:modified xsi:type="dcterms:W3CDTF">2024-11-28T12:44:00Z</dcterms:modified>
  <cp:revision>7</cp:revision>
  <dc:subject/>
  <dc:title/>
</cp:coreProperties>
</file>